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ФИНАНСИЈСКИ ИЗВЕШТАЈ О ПОСЛОВАЊУ УДРУЖЕЊА ЗА ЗАШТИТУ ПОТРОШАЧА ЗА 2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и прихо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При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Износ у РС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оди од учешћа у Комисијама у Ј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оди 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финансирање Програма ГО Врач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0.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оди од.суфинансирање Програма МУ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ходи од чланарине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99.9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Укупн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29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и расходи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Рас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Износ у РСД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зарада и накнада зараде (плате, додаци и доприноси запослени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услуге информисања (штампање брошура, лифлета, публикација; медијске услуг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тале стручне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закупнине простора и опр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канцеларијског материј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енергетских услуга (услуге за електричну енергију, трошкови грејањ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0.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алне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8.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административних услуга (књиговодствене услуге, услуге превођења и д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5.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компјутерских услуга (набавка и одржавање рачунара, софтвера..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рошкови службених путовања у земљи и иностранств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рошкови путовања у оквиру редовног ра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платног промета и банкарских 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услуга комуникација (телефон, интернет, пошта и доста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8.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та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6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30" w:leader="none"/>
          <w:tab w:val="left" w:pos="648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 и место:Београд, 29.03.2023.</w:t>
        <w:tab/>
        <w:t>Назив удружења: ОП Храм</w:t>
      </w:r>
    </w:p>
    <w:p>
      <w:pPr>
        <w:pStyle w:val="Normal"/>
        <w:tabs>
          <w:tab w:val="clear" w:pos="708"/>
          <w:tab w:val="left" w:pos="6480" w:leader="none"/>
        </w:tabs>
        <w:spacing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документ је важећи без печата и потписа, оригинали достављени преко писарнице МУСТ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21:00Z</dcterms:created>
  <dc:creator>Korisnik</dc:creator>
  <dc:description/>
  <cp:keywords/>
  <dc:language>en-US</dc:language>
  <cp:lastModifiedBy>Private</cp:lastModifiedBy>
  <cp:lastPrinted>2023-03-28T11:48:00Z</cp:lastPrinted>
  <dcterms:modified xsi:type="dcterms:W3CDTF">2023-03-28T12:10:00Z</dcterms:modified>
  <cp:revision>13</cp:revision>
  <dc:subject/>
  <dc:title/>
</cp:coreProperties>
</file>