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32"/>
          <w:szCs w:val="32"/>
          <w:lang w:val="sr-Latn-RS"/>
        </w:rPr>
        <w:t xml:space="preserve">CENTAR ZA </w:t>
      </w:r>
      <w:r>
        <w:rPr>
          <w:rFonts w:cs="Times New Roman" w:ascii="Times New Roman" w:hAnsi="Times New Roman"/>
          <w:b/>
          <w:sz w:val="32"/>
          <w:szCs w:val="32"/>
        </w:rPr>
        <w:t>ZAŠTITU                                                                                                POTROŠAČA SENTA</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40"/>
          <w:szCs w:val="40"/>
          <w:u w:val="single"/>
        </w:rPr>
        <w:t>I  Z  V  E  Š  T  A  J</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O RADU I AKTIVNOSTIMA CZP – SENTA</w:t>
      </w:r>
    </w:p>
    <w:p>
      <w:pPr>
        <w:pStyle w:val="Normal"/>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U  2022.  GODINI   </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 xml:space="preserve">Senta, 04. marta 2023.god.                 </w:t>
      </w:r>
    </w:p>
    <w:p>
      <w:pPr>
        <w:pStyle w:val="Normal"/>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lang w:val="sr-Latn-RS"/>
        </w:rPr>
        <w:t xml:space="preserve">CENTAR ZA </w:t>
      </w:r>
      <w:r>
        <w:rPr>
          <w:rFonts w:cs="Times New Roman" w:ascii="Times New Roman" w:hAnsi="Times New Roman"/>
          <w:b/>
          <w:sz w:val="24"/>
          <w:szCs w:val="24"/>
        </w:rPr>
        <w:t xml:space="preserve">ZAŠTITU                                                                                        POTROŠAČA - SENT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32"/>
          <w:szCs w:val="32"/>
        </w:rPr>
        <w:t>I  Z  V  E  Š  T  A  J</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 RADU, AKTIVNOSTIMA I  DOSTIGNUTIM REZULTATIMA CZP – SENTA</w:t>
      </w:r>
    </w:p>
    <w:p>
      <w:pPr>
        <w:pStyle w:val="Normal"/>
        <w:spacing w:lineRule="auto" w:line="36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U 2022. GODIN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o i svake godine, Centar za zaštitu potrošača u Senti održaće i danas godišnju skupštinu. Na osnovu ovog shvatanja, sumira</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ćemo rezultate i finansijsku situaciju u protekloj godini, a takođe ćemo ukazati na neke nedostatke u našem radu.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Svi znamo da je Centar za zaštitu potrošača od svog osnivanja do danas obavljao svoj rad u skladu sa zakonom i programima. Kao rezultat toga, uvek formulišemo nove zadatke i ciljeve za naredni period. Ovo je prvenstveno u korist građana i potrošača. Javni skup je validan i uspešan, nema potrebe za odlaganjem, članstvo se i danas pojavilo sa poštovanjem, imamo kvorum za donošenje odluka i aktivno možemo učestvovati u radu. Diskusija bi bila usmerena na to kako možemo da poslujemo u narednom periodu, pre svega u duhu novog Zakona o Zaštiti potrošača i njegove potpune primene. U tom konceptu smo formulisali naš budući jednogodišnji i višegodišnji program. Veliki akcenat stavljamo na sprovođenje prava potrošač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Moram da kažem da smo posle dužeg vremena proširili naše udruženje novim članovima. U ime svih nas želim im uspešan posao.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Kao što sam već napomenuo, protekla poslovna godina je protekla u složenim okolnostima. Na osnovu navedenog, i Upravni odbor je radio u složenim uslovima. S obzirom da mu je jedan od glavnih zadataka bio preregistracija Udruženja, što nije bilo lako rešiti poteškoće u radu. Morali smo da poštujemo zakonske odredbe i zahteve, što je naše Udruženje i uspelo. Problem je uglavnom nastao prikupljanjem poslovne dokumentacije. Tokom godine, naš program je prošao kroz određene modifikacije, kao što su dalje usavršavanje, team building, sprovođenje konkursa za zaštitu potrošača, prijem pritužbi potrošača, edukacija širokog spektra po školama, česta objava – sudelovanje u javnim medijima i tako dalje. Tokom ovog perioda, Upravni odbor je održao nekoliko sastanaka i diskutovala je o nastalim problemima. U nekoliko slučajeva, u proširenom sastavu sa Nadzornim odborom  smo došli do rešenja pa čak i sa drugim spoljnim saradnicima i stručnjacima i nama važnih oblasti. Na ovim sastancima uglavnom se razgovaralo o pitanjima iz nadležnosti CZP ili je nastala situacija, da dođe do dopune ili  izmene programa o radu, a iz toga, proizašla modifikacija ili promena zadataka kao </w:t>
        <w:tab/>
        <w:t>i njihovo sprovođenje. Pored zajedničke sednice, Nadzorni odbor je održao i raspravu o finansijskoj situaciji Udruženja. Isto tako, kao i do sada nastavili smo da stavljamo veliki akcenat na rad dežurnih. Zato smo za njih u više navrata održali obuku i edukaciju uz angažovanje odgovarajućih stručnih lica. Pre svega, upoznali su se sa novim zakonskim odredbama i njihovom primenom. Ovo im je uvek veoma važno kod rada i komunikacije sa potrošačima. Pored toga, i dan danas održavamo prijateljske i poslovne  odnose i sa odgovarajućom organizacijom za zaštitu potrošača u Mađarskoj, uz čiju pomoć konstantno se upoznajemo i sa propisima EU. Prošle godine dežurnima u kancelariji lično su se obratili više od 250 potrošača-kupaca (videti u prilogu) a isto tako je bilo i pismenih prijava. Služba je pomogla da se problemi reše mimo suda. Pored svega toga, dosta pritužbi je stiglo i telefonski, net porukama gde su se trudili da potrošaču pruže odgovarajući savet i smernice u rešavanju problema. Komentari u vezi sa kupovinom stizali su ne retko i elektronskim putem, ali građani i dalje daju prednost ličnoj neposrednoj administraciji. Potrošači još uvek ne znaju dovoljno o ​​svojim potrošačkim pravima. Ovde pre svega mislimo na poštovanje rokova, proces naručivanja, proveru akcijskih cena, kvalitet i sastav proizvoda naročito u slučaju kupovine na IT mreži. Posebno moram da pomenem kupoprodajne ugovore kroz demonstracije proizvoda  mimo prodavnica te  ubeđivanja starijih, koji izazivaju još veće probleme, jer se ugovor sklapa na licu mesta, a roba se šalje naknadno.To je i tema Sup-u za krivično gonjenje, koje se tiče morala prema starijim iznemoglim osobama sa niskim primanjima,  U mnogim slučajevima pritužba se nije odnosila na finansijsku štetu, već na nepravedan odnos trgovaca i pružalaca usluga. U većini slučajeva, tema je bila gradsko daljinsko grejanje, javni radovi, telefonski uređaji i usluge. Garancija i garancija na tehničku i belu tehniku kod dilera i poštovanje garantnih prava. Pored ovih, susreli smo se i sa pitanjima elektronske i računarske tehnologije. U poslednje vreme sve više pritužbi se javlja na onlajn kupovinu, koja je za nas takođe složena. Prošle godine smo izgradili bliži odnos sa javnim preduzećima radi rešavanja zajedničkih problema. To ne znači da nemamo više da radimo po tom pitanju. Ovde bih želeo da pomenem Javna preduzeća u kojima je naš Centar za zaštitu potrošača delegirao predstavnika u komisiju za žalbe kompanije, gde pokušavamo da probleme rešavamo uglavnom dogovorom. Naš odnos sa privrednim društvima je sve uravnomereniji, s obzirom na to da se ona sve više prepoznaju naš rad, trud i zalaganje u Udruženju, te se  i  oni trude se da budu partneri u rešavanju problema koji se javljaju. Moramo reći da je prošle godine proces usklađivanja interesa uspešno završe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Na osnovu našeg programa organizovali smo 10. tradicionalno, već uhodano takmičenje učenika u oblasti zaštite potrošača gde je učestvovalo više od 60 mučenika, kako za osnovce viših razreda tako i za učenike srednjih škola. Ovaj događaj i dalje ostaje jedinstven u Republici Srbiji. Mentori su sa velikim entuzijazmom pomogli u kreiranju radova učenicima tj. učesnicima na takmičenju, te kao rezultat toga, nastali su i odlični radovi. Žiri je imao ozbiljan posao u odlučivanju, pa im hvala  na učešću. Oni učenici koji su učestvovali na takmičenju dobili su vredne nagrade i putovanje u wellness centar u Segedinu (na bazi dobijenog projekta za partnersku Školu u Senti). Naši učenici sa područja Sente su osvojili nekoliko nagrada i priznanja. Ovde bih želeo da se zahvalim školama i mentorima, takmičarima, posebno Ekonomsko-Trgovinskoj školi u Senti, jer su stvorili uslove za održavanje ovog eminentnog te i jubilarnog  takmičenja. Moram istaći da je Darfe – centar za zaštitu potrošača Delalfold – mnogo doprineo nagrađivanju učenika (Projekat Mađarske Vlade i Udruženja DARFE). Uz sve ovo, 15. mart je bio i Svetski dan potrošača. Uspeli smo da održimo promociju u Tržnom centru”Čarnok” TP Senta. Naši aktivisti, zajedno sa učenicima ETŠ Senta delili su letke i brošure, davali informacije u postojanju Udruženja CZP u Senti. Održavamo i dalje dobre odnose sa Centrom za zaštitu potrošača u Beogradu (CEPS). Moram da istaknem našu uspešnu saradnju sa javnim medijima. Odnos sa radiom i TV Novi Sad, RTV Panon Subotica, TV Bečej postali su tradicionalni medijski partneri CZP Senta, gde se svakodnevno fokusiraju na pitanjima zaštite potrošača. Svakao tu su i novinski članci o zbivanjima u CZP i u sektoru zaštite potrošača. Naravno želimo da ostvarimo ovu vrstu saradnje sa ostalim medijskim kućama na teritoriji Srbije i Mađarske . Obezbeđenje funkcije delovanja rada Centra za zaštitu potrošača Senta ostvaruje se sa jedne strane doprinosom Lokalne samuuprave Opštine Senta, koji je na žalost svake godine sve manji, što nije dovoljno ni za pokrivanje režijskih troškova. S druge strane, zasniva se na radu članova Centra u komisijama za žalbe JP. Od osnivanja nismo dobili finansijska priznanja od resornog Ministarstva. </w:t>
      </w:r>
    </w:p>
    <w:p>
      <w:pPr>
        <w:pStyle w:val="Normal"/>
        <w:spacing w:lineRule="auto" w:line="360"/>
        <w:rPr/>
      </w:pPr>
      <w:r>
        <w:rPr>
          <w:rFonts w:cs="Times New Roman" w:ascii="Times New Roman" w:hAnsi="Times New Roman"/>
          <w:sz w:val="24"/>
          <w:szCs w:val="24"/>
        </w:rPr>
        <w:t xml:space="preserve">Zahvaljujemo se svima koji su pomogli i podržali aktivnosti Centra za zaštitu potrošača u Senti. </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entar za zaštitu potrošača u Senti</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dsednik</w:t>
      </w:r>
    </w:p>
    <w:p>
      <w:pPr>
        <w:pStyle w:val="Normal"/>
        <w:spacing w:lineRule="auto" w:line="3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ožef  Molnar Csikoš</w:t>
      </w:r>
    </w:p>
    <w:p>
      <w:pPr>
        <w:pStyle w:val="Normal"/>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nta, 04.03.2023.god.</w:t>
      </w:r>
    </w:p>
    <w:p>
      <w:pPr>
        <w:pStyle w:val="Normal"/>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6" w:type="dxa"/>
      <w:jc w:val="left"/>
      <w:tblInd w:w="-30" w:type="dxa"/>
      <w:tblLayout w:type="fixed"/>
      <w:tblCellMar>
        <w:top w:w="0" w:type="dxa"/>
        <w:left w:w="0" w:type="dxa"/>
        <w:bottom w:w="0" w:type="dxa"/>
        <w:right w:w="0" w:type="dxa"/>
      </w:tblCellMar>
    </w:tblPr>
    <w:tblGrid>
      <w:gridCol w:w="9086"/>
    </w:tblGrid>
    <w:tr>
      <w:trPr/>
      <w:tc>
        <w:tcPr>
          <w:tcW w:w="9086" w:type="dxa"/>
          <w:tcBorders/>
        </w:tcPr>
        <w:p>
          <w:pPr>
            <w:pStyle w:val="Normal"/>
            <w:shd w:fill="FFFFFF" w:val="clear"/>
            <w:snapToGrid w:val="false"/>
            <w:spacing w:before="0" w:after="200"/>
            <w:jc w:val="both"/>
            <w:rPr>
              <w:rFonts w:eastAsia="Times New Roman"/>
            </w:rPr>
          </w:pPr>
          <w:r>
            <w:rPr>
              <w:rFonts w:eastAsia="Times New Roman"/>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249" w:type="dxa"/>
      <w:jc w:val="left"/>
      <w:tblInd w:w="-30" w:type="dxa"/>
      <w:tblLayout w:type="fixed"/>
      <w:tblCellMar>
        <w:top w:w="0" w:type="dxa"/>
        <w:left w:w="0" w:type="dxa"/>
        <w:bottom w:w="0" w:type="dxa"/>
        <w:right w:w="0" w:type="dxa"/>
      </w:tblCellMar>
    </w:tblPr>
    <w:tblGrid>
      <w:gridCol w:w="76"/>
      <w:gridCol w:w="61"/>
      <w:gridCol w:w="61"/>
      <w:gridCol w:w="51"/>
    </w:tblGrid>
    <w:tr>
      <w:trPr/>
      <w:tc>
        <w:tcPr>
          <w:tcW w:w="198" w:type="dxa"/>
          <w:gridSpan w:val="3"/>
          <w:tcBorders/>
          <w:vAlign w:val="center"/>
        </w:tcPr>
        <w:tbl>
          <w:tblPr>
            <w:tblW w:w="66" w:type="dxa"/>
            <w:jc w:val="left"/>
            <w:tblInd w:w="0" w:type="dxa"/>
            <w:tblLayout w:type="fixed"/>
            <w:tblCellMar>
              <w:top w:w="0" w:type="dxa"/>
              <w:left w:w="0" w:type="dxa"/>
              <w:bottom w:w="0" w:type="dxa"/>
              <w:right w:w="0" w:type="dxa"/>
            </w:tblCellMar>
          </w:tblPr>
          <w:tblGrid>
            <w:gridCol w:w="66"/>
          </w:tblGrid>
          <w:tr>
            <w:trPr/>
            <w:tc>
              <w:tcPr>
                <w:tcW w:w="66" w:type="dxa"/>
                <w:tcBorders/>
                <w:vAlign w:val="center"/>
              </w:tcPr>
              <w:p>
                <w:pPr>
                  <w:pStyle w:val="Normal"/>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 </w:t>
                </w:r>
              </w:p>
              <w:p>
                <w:pPr>
                  <w:pStyle w:val="Normal"/>
                  <w:spacing w:before="0" w:after="20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r>
        </w:tbl>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1" w:type="dxa"/>
          <w:tcBorders/>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r>
    <w:tr>
      <w:trPr/>
      <w:tc>
        <w:tcPr>
          <w:tcW w:w="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1" w:type="dxa"/>
          <w:vMerge w:val="restart"/>
          <w:tcBorders/>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2" w:type="dxa"/>
          <w:gridSpan w:val="2"/>
          <w:tcBorders/>
        </w:tcPr>
        <w:p>
          <w:pPr>
            <w:pStyle w:val="Normal"/>
            <w:snapToGrid w:val="false"/>
            <w:spacing w:before="0" w:after="20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7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61" w:type="dxa"/>
          <w:vMerge w:val="continue"/>
          <w:tcBorders/>
          <w:vAlign w:val="center"/>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12" w:type="dxa"/>
          <w:gridSpan w:val="2"/>
          <w:tcBorders/>
        </w:tcPr>
        <w:p>
          <w:pPr>
            <w:pStyle w:val="Normal"/>
            <w:snapToGrid w:val="false"/>
            <w:spacing w:before="0" w:after="20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tc>
    </w:tr>
  </w:tbl>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eastAsia="Calibri"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7"/>
      <w:szCs w:val="27"/>
    </w:rPr>
  </w:style>
  <w:style w:type="character" w:styleId="Qu">
    <w:name w:val="qu"/>
    <w:basedOn w:val="Bekezdsalapbettpusa"/>
    <w:qFormat/>
    <w:rPr/>
  </w:style>
  <w:style w:type="character" w:styleId="Gd">
    <w:name w:val="gd"/>
    <w:basedOn w:val="Bekezdsalapbettpusa"/>
    <w:qFormat/>
    <w:rPr/>
  </w:style>
  <w:style w:type="character" w:styleId="G3">
    <w:name w:val="g3"/>
    <w:basedOn w:val="Bekezdsalapbettpusa"/>
    <w:qFormat/>
    <w:rPr/>
  </w:style>
  <w:style w:type="character" w:styleId="Hb">
    <w:name w:val="hb"/>
    <w:basedOn w:val="Bekezdsalapbettpusa"/>
    <w:qFormat/>
    <w:rPr/>
  </w:style>
  <w:style w:type="character" w:styleId="G2">
    <w:name w:val="g2"/>
    <w:basedOn w:val="Bekezdsalapbettpusa"/>
    <w:qFormat/>
    <w:rPr/>
  </w:style>
  <w:style w:type="character" w:styleId="LfejChar">
    <w:name w:val="Élőfej Char"/>
    <w:qFormat/>
    <w:rPr>
      <w:sz w:val="22"/>
      <w:szCs w:val="22"/>
      <w:lang w:val="hu-HU"/>
    </w:rPr>
  </w:style>
  <w:style w:type="character" w:styleId="LlbChar">
    <w:name w:val="Élőláb Char"/>
    <w:qFormat/>
    <w:rPr>
      <w:sz w:val="22"/>
      <w:szCs w:val="22"/>
      <w:lang w:val="hu-HU"/>
    </w:rPr>
  </w:style>
  <w:style w:type="character" w:styleId="AlcmChar">
    <w:name w:val="Alcím Char"/>
    <w:qFormat/>
    <w:rPr>
      <w:rFonts w:ascii="Cambria" w:hAnsi="Cambria" w:eastAsia="Times New Roman" w:cs="Times New Roman"/>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mertets">
    <w:name w:val="Ismerteté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7:37:00Z</dcterms:created>
  <dc:creator>PRO</dc:creator>
  <dc:description/>
  <dc:language>en-US</dc:language>
  <cp:lastModifiedBy>User</cp:lastModifiedBy>
  <cp:lastPrinted>2023-02-27T10:16:00Z</cp:lastPrinted>
  <dcterms:modified xsi:type="dcterms:W3CDTF">2023-03-28T17:49:00Z</dcterms:modified>
  <cp:revision>9</cp:revision>
  <dc:subject/>
  <dc:title>Berényi Klára vagyok, a mai nyugdíjas műsor házigazdája</dc:title>
</cp:coreProperties>
</file>